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To whom it may concern, I am applying for the position of PostgreSQL Architect/DB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a background in PostgreSQL, MySQL, programming, and Linux, comprising of system and database administration and web development, dating back to 199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my resume shows that I've been working as an independent consultant, I am very much interested working for your employer as I want the stability that comes with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am willing to relocate for this 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BA you seek must understand the company mission, it's goal and the manner of its implementation i.e. by leveraging PostgreSQL to its fullest abil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y database expertise covers enterprise level database systems involving High Availability, High Performance, clustering configurations, as well as the standard DBA activities that includes data-mining (business intelligence), performance tuning, report generation and disaster recove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y systems administration expertise covers operating systems with various flavors of Linux, BSD and Windows and their associated software i.e. installation and upgrades. My hardware experience encompasses monitoring, maintenance, repair and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ny of my past clients/companies are themselves leaders in their respective industries. I have worked for cellphone companies, Wall-Street firms, scientific research centers, US defense contractors, and both large and small entrepreneurs. I've worked with IT departments of IVY league universities and colleges whose departments supported Nobel laure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s an active member of the Open Source community I have been member to planning committees for a number of open source conferences. One in particular that I am especially proud is PGCON, </w:t>
      </w:r>
      <w:r>
        <w:rPr>
          <w:rStyle w:val="InternetLink"/>
          <w:rFonts w:eastAsia="Times New Roman" w:cs="Times New Roman" w:ascii="Times New Roman" w:hAnsi="Times New Roman"/>
        </w:rPr>
        <w:t>http://www.pgcon.org/</w:t>
      </w:r>
      <w:r>
        <w:rPr>
          <w:rFonts w:eastAsia="Times New Roman" w:cs="Times New Roman" w:ascii="Times New Roman" w:hAnsi="Times New Roman"/>
        </w:rPr>
        <w:t>, which is the premier conference in the world for PostgreSQL administrators, developers and gurus a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am the maintainer of pg-live, </w:t>
      </w:r>
      <w:r>
        <w:rPr>
          <w:rStyle w:val="InternetLink"/>
          <w:rFonts w:eastAsia="Times New Roman" w:cs="Times New Roman" w:ascii="Times New Roman" w:hAnsi="Times New Roman"/>
        </w:rPr>
        <w:t>http://pg-live.info</w:t>
      </w:r>
      <w:r>
        <w:rPr>
          <w:rFonts w:eastAsia="Times New Roman" w:cs="Times New Roman" w:ascii="Times New Roman" w:hAnsi="Times New Roman"/>
        </w:rPr>
        <w:t>, which is the PostgreSQL Live CD used the world over in support of the PostgreSQL community for conferences, trade-shows and teaching/training venues a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invite you to verify my qualifications by googling my name. You will find that I have written quite extensively for a number of leading publications and contributed to a number of books. I have also spoken at several open source venues and conference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DejaVu Sans Mono">
    <w:charset w:val="80"/>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